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краевой  диагностической  работы по русскому языку учащихся 8 «б» класса от 18.12.1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 состояла из четырех вариантов:  деформированного текста и шести грамматически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ли работу 18 учащихся из 2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боты следующие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2"/>
        <w:gridCol w:w="1656"/>
        <w:gridCol w:w="952"/>
        <w:gridCol w:w="10"/>
        <w:gridCol w:w="962"/>
        <w:gridCol w:w="962"/>
        <w:gridCol w:w="5"/>
        <w:gridCol w:w="953"/>
      </w:tblGrid>
      <w:tr>
        <w:trPr>
          <w:trHeight w:val="45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ласс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ал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</w:tr>
      <w:tr>
        <w:trPr>
          <w:trHeight w:val="45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рфографической  грамотности составил 44%, пунктуационной 61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ым  заданием « Указать номер предложения, которое дает ответ на вопрос»  справились 15учащихся, что составило 83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ьим  заданием «Заменить разговорное слово стилистически нейтральным синонимом» справились - 7 учащихся-39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твертым заданием « Выписать слово с чередующейся гласной» справились 10 уч-ся-56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ятым заданием « Выписать слово с приставкой при-» справились 11 уч-ся-61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шестым  заданием « Выписать наречие, в котором столько же  Н, сколько в прилагательном, от которого оно образовано и указать номер предложения » справились 7учащихся – 39 %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едьмым заданием  «Выписать средство выразительности и указать номер предложения» справились 11 учащихся- 61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                            Пшеничникова Л.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с учащимися 8 «Б» класса, получившими неудовлетворительные оценки по КДР  по русскому языку 19.12.2018г. </w:t>
      </w:r>
    </w:p>
    <w:tbl>
      <w:tblPr>
        <w:tblW w:w="983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597"/>
        <w:gridCol w:w="1615"/>
      </w:tblGrid>
      <w:tr>
        <w:trPr>
          <w:trHeight w:val="58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 гласных в корне.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ередующихся гласных в корне .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.</w:t>
            </w:r>
          </w:p>
        </w:tc>
      </w:tr>
      <w:tr>
        <w:trPr>
          <w:trHeight w:val="479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</w:tr>
      <w:tr>
        <w:trPr>
          <w:trHeight w:val="319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 и НН  в суффиксах.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наков препинания при обособленных членах пред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</w:tr>
      <w:tr>
        <w:trPr>
          <w:trHeight w:val="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ырази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</w:tr>
      <w:tr>
        <w:trPr>
          <w:trHeight w:val="433" w:hRule="atLeast"/>
        </w:trPr>
        <w:tc>
          <w:tcPr>
            <w:tcW w:w="98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     Пшеничникова Л.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учащихся 8 «Б» класса, получивших неудовлетворительн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о КДР по русскому языку 19.12.2018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башева Кс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алкин Кирил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медов Тим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ктрчян Манв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Поляков Рус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15:00Z</dcterms:created>
  <dc:creator>Пользователь</dc:creator>
  <dc:description/>
  <cp:keywords/>
  <dc:language>en-US</dc:language>
  <cp:lastModifiedBy>Кабинет 10</cp:lastModifiedBy>
  <cp:lastPrinted>2011-11-18T17:23:00Z</cp:lastPrinted>
  <dcterms:modified xsi:type="dcterms:W3CDTF">2018-12-20T08:50:00Z</dcterms:modified>
  <cp:revision>27</cp:revision>
  <dc:subject/>
  <dc:title/>
</cp:coreProperties>
</file>